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  <w:t>примерный перечень экзаменационных вопрос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история психолог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Античные мыслители о природе психического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ричины ограниченности античных психологических ид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Общие психологические проблемы в античных учен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Исходные принципы выдвижения психологических идей древнегреческими философ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сновные психологические идеи представителей Милетской шко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Значение для развития психологической мысли идей Пифагора и Геракли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аучное оформление античных психологических идей элеат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Эмпедокла и Анаксог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Роль Левкиппа и Демокрита в развитии психологических зна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софистов, Гераклита и Сокра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лияние теоретических основ на формирование психологических идей представителями  Кинической и Киренской  шко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Психологические идеи Платона в учении о душ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сновные положения психологической концепции Ксенокра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воззрения Аристотеля и их значени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Ксенократа, Карнеада и перепатетик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Теофраста и Дикеарх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клад в развитие психологических идей представителями Эпикурейской шко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собенности психологических позиций представителей стоицизма и скептицизм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в поэме Тита Лукреция Кара "О природе вещей"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Специфика психологических идей римского стоицизм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в учении Энесидема и Цицеро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Роль учений античных врачей (А. Кротоский, Филопон, Гипократ, Герофил, Эразистрат, Гален) в развитии психологических ид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Условия и факторы средневекового периода эволюции психологического зна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в учениях Аль-Фараби, Аль-Кинди, Ибн-Сины и Ибн-Рушд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бщее и особенное в психологических воззрениях Альгазена, Абу-Хамида Газали и Абубаце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собенности психологических идей в учениях Августина Блаженного и Пьера Абеля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клад Фомы Аквинского в развитие психологических ид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Роджера Бэкона и Дунса Скот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ое значение учения Уильяма Оккам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Развитие психологических идей в учениях представителей Эпохи Возрожд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Выделение сознания как критерия психики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заимосвязь мировоззренческих и психологических идей в учении Ф. Бэко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сновные психологические идеи Ф. Бэко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Учение Рене Декарта о сознании и поведении челове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Сущность концепции рефлекса Р. Декар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ая сущность идей Т. Гобб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Б. Спиноз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Джон Локк как основоположник эмпирической психологии и ассоцианизм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Сущность психологической системы Г. Лейбниц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Особенности естественно-научного и идеалистического направлений в ассоциативной психологии в </w:t>
      </w:r>
      <w:r>
        <w:rPr>
          <w:sz w:val="24"/>
          <w:lang w:val="en-US"/>
        </w:rPr>
        <w:t>XVIII</w:t>
      </w:r>
      <w:r>
        <w:rPr>
          <w:sz w:val="24"/>
        </w:rPr>
        <w:t xml:space="preserve"> ве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Сущность воззрений Дж. Беркли на психику челове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Д. Юм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Д. Гартли как представитель ассоциатив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Сущность концепции бессознательного Д. Гарт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Существенные отличительные черты французской эмпирической психологии и ее значени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Ж. Ламетр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Э. Бонно де Кондилья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Содержание психологической концепции Клода Адриана Гельвец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Особенности культурно-исторического направления в психологии </w:t>
      </w:r>
      <w:r>
        <w:rPr>
          <w:sz w:val="24"/>
          <w:lang w:val="en-US"/>
        </w:rPr>
        <w:t>XVIII</w:t>
      </w:r>
      <w:r>
        <w:rPr>
          <w:sz w:val="24"/>
        </w:rPr>
        <w:t xml:space="preserve"> века (Д. Вико, Ш. Монтескье, Гердер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тличие психологических воззрений А. Радищева от взглядов К. Гельвец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Априоризм как основа психологических воззрений И. Кан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Фихте и Шеллинг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Г. Гегеля в учении о субъективном дух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Антропологическая сущность психологических воззрений Л. Фейербах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бъективные условия выделения психологии в самостоятельную науку в XIX ве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Значение учения Ч. Дарвина для развития естественно-научного направления психологических исследова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сновные направления развития психофизиологии в начале XIX ве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Значение идей представителей психофизики и психометрии в XIX ве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Эволюция ассоциативной психологии в 19 ве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бъективные условия выделения психологии в самостоятельную наук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сновные проблемы исследований лаборатории В. Вунд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. Вундт о предмете и методе психологии, о программе и целях исследова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сновные идеи психологического учения В. Вунд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клад Вюрцбургской школы О. Кюльпе в разработку модели и методов психологических исследова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Учение В. Дильтея о "двух психологиях"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воззрения Ф. Брентано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згляды К. Штумпфа и Э. Титченера на предмет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клад Э. Титченера в развитии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Функционализм как одно из основных направлений американской психологии XIX-начала XX ве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взгляды У. Джейм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Д. Дьюи и Д. Эндже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ая концепция Р. Вудворт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Г. Эббингауза и Э. Торндай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клад Ф. Гальтона в психологическую теорию и практик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Значение экспериментальных исследований французской лаборатории А. Бин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клад В. Штерна в психологическую практик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Состояние психологической теории в начале 20 ве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ое учение З. Фрейда о психической жизни и предмете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Развитие аналитической психологии К. Юнгом и А. Адлер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собенности психологических воззрений П. Жан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сновные постулаты гештальт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згляды М. Вергеймера на формирование психи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Содержание психологического учения К. Леви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Значение психологической идеи Б. Зейгарник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згляды С. Стивенса на методику лабораторного эксперимен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ринципы неопозитивистской методологии как основа необихевиористских исследова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Э. Толме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ая концепция К. Хал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Б. Скинне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Ж. Пиаже о стадиях эволюции детской психи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Социокультурная сущность неофрейдистского направления психоанализ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Значение взглядов К. Хорни для психологической практи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собенности психологических взглядов Э. Фромма и Байо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Социально-психологическая концепция В. Бенниса, Г. Шепарда и В. Шутц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сновные положения когнитивн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теории Ф. Хайдера, Т. Ньюкома и Л. Фестинге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Сущность теории Ч. Осгуда и П. Танненбаум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Гуманистическое направление в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Учение о душе в первых древнерусских произведения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Развитие психологического знания на Руси в период средних веков, Нового времени и Просвещ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сихологические идеи Н.И. Новикова, А.Н. Радищева и И. Михайло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Этапы развития российской психологической мысли в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Значение исследований И.М. Сеченова, И.П. Павлова, В.М. Бехтерева для развития психологической мыс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Роль Л. С. Выготского в развитии мировой психологической мыс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Значение психологических исследований М. Я. Басова, С. Л. Рубинштейна и А. Н. Леонтьева для развития психологической нау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Специфика развития отечественной психологии в 20-30 годы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и послевоенный период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Теория и практика взаимоотношений марксистской философии и советской психолог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Особенности развития современной отечественной психологи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275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33895</wp:posOffset>
              </wp:positionH>
              <wp:positionV relativeFrom="paragraph">
                <wp:posOffset>3562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28.05pt;mso-position-vertical-relative:text;margin-left:55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8:14:00Z</dcterms:created>
  <dc:creator>OLV</dc:creator>
  <dc:description/>
  <dc:language>en-US</dc:language>
  <cp:lastModifiedBy>Андрукович К. В.</cp:lastModifiedBy>
  <dcterms:modified xsi:type="dcterms:W3CDTF">2001-04-10T17:06:00Z</dcterms:modified>
  <cp:revision>9</cp:revision>
  <dc:subject/>
  <dc:title>Перечень примерных вопросов для подготовки к экзамену по истори психологии</dc:title>
</cp:coreProperties>
</file>